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2.09.2015    № 35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66,1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средств краевого бюджета –1 255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30T08:22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